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pacing w:val="200"/>
        </w:rPr>
      </w:pPr>
      <w:r>
        <w:rPr>
          <w:rFonts w:cs="Calibri" w:ascii="Calibri" w:hAnsi="Calibri"/>
          <w:b/>
          <w:color w:val="808080"/>
          <w:spacing w:val="200"/>
        </w:rPr>
        <w:t>BAŞVURU FORMU</w:t>
      </w:r>
    </w:p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Aday ürün ve ürün sahibi firmaya ait görsel malzemeleri de ayrıca şartnamede belirtilen koşullarda göndermeyi unutmayınız. Aşağıdaki formu doldurmadan önce değerlendirme ölçütlerini okuyunuz.</w:t>
      </w:r>
    </w:p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tbl>
      <w:tblPr>
        <w:tblW w:w="10352" w:type="dxa"/>
        <w:jc w:val="left"/>
        <w:tblInd w:w="-2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6632"/>
      </w:tblGrid>
      <w:tr>
        <w:trPr/>
        <w:tc>
          <w:tcPr>
            <w:tcW w:w="37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Firma Ad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Tam ünvan olarak belirtiniz.)</w:t>
            </w:r>
          </w:p>
        </w:tc>
        <w:tc>
          <w:tcPr>
            <w:tcW w:w="66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ün Adı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lk Üretim Tarihi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etim Yeri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Başvuruyu Yapan Firma Yetkilisinin Adı ve Görevi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Yer Aldığı RAF Sayısı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Yer Almadıysa Lütfen Belirtiniz.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Firma İletişim Bilgi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Adres, telefon, fax, e-mail, web adresi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tasarımlandırma gerekçe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. 200 kelime ile anlatınız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kullanım amacı ve kullanım yer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150 kelime ile anlatınız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Ürünün teknik özellikleri, uygulama, montaj ve kullanım metodlar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300 kelime ile anlatınız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Ürünün benzer ürünlerden farkı ve avantajlar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150 kelime ile anlatınız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Ulusal ve uluslararası normlara, güvenlik standartlarına uygunluk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İlgili test sonuçlarını içeren tabloları başvuru formuna ilave edebilirsiniz.)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ünün taşıma, stoklama ve paketleme özellikleri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7" w:type="dxa"/>
        <w:jc w:val="left"/>
        <w:tblInd w:w="-2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6632"/>
      </w:tblGrid>
      <w:tr>
        <w:trPr/>
        <w:tc>
          <w:tcPr>
            <w:tcW w:w="370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Referans 1</w:t>
            </w:r>
            <w:r>
              <w:rPr/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Sağdaki kolonlardan, bilgisi mevcut olanları, iletişim bilgilerini (telefon, e-mail) vererek doldurunuz. Ürün ile ilgili seçim, satınalma, uygulama ve kullanım aşamalarında aktif olarak rol almış referansları belirtiniz.)</w:t>
              <w:br/>
              <w:br/>
              <w:t>Min 5 adet referans belirtmeniz gerekmektedir.</w:t>
            </w:r>
          </w:p>
        </w:tc>
        <w:tc>
          <w:tcPr>
            <w:tcW w:w="66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2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3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4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5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6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7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8</w:t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2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75" w:right="835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89" w:leader="none"/>
      </w:tabs>
      <w:ind w:left="0" w:right="-86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28700</wp:posOffset>
              </wp:positionH>
              <wp:positionV relativeFrom="page">
                <wp:posOffset>5345430</wp:posOffset>
              </wp:positionV>
              <wp:extent cx="342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pt,420.9pt" to="-54.05pt,420.9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418080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9" r="-1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tr-TR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topic">
    <w:name w:val="contenttop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36:00Z</dcterms:created>
  <dc:creator>idilerkol</dc:creator>
  <dc:description/>
  <dc:language>en-US</dc:language>
  <cp:lastModifiedBy> Burcu Karabaş</cp:lastModifiedBy>
  <cp:lastPrinted>2008-02-05T15:39:00Z</cp:lastPrinted>
  <dcterms:modified xsi:type="dcterms:W3CDTF">2008-07-24T14:36:00Z</dcterms:modified>
  <cp:revision>2</cp:revision>
  <dc:subject/>
  <dc:title>AMV Genç Mimar Ödülü 2006 Yılı Ödül Şartnamesi</dc:title>
</cp:coreProperties>
</file>