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Karataş “Akdeğirmen”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Yaz Okulu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aşvuru Formu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16-27 Haziran 2008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taş Adan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dı Soyad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ğum Tarih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ğrencisi Olduğu Üniversite/Bölü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ğrenci No:</w:t>
        <w:tab/>
        <w:tab/>
        <w:tab/>
        <w:tab/>
        <w:tab/>
        <w:tab/>
        <w:t>Dönem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İletişim Bilgileri:</w:t>
      </w:r>
    </w:p>
    <w:p>
      <w:pPr>
        <w:pStyle w:val="Normal"/>
        <w:rPr/>
      </w:pPr>
      <w:r>
        <w:rPr/>
        <w:t>Ad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 Telefonu (alan kodunu ekleyiniz): </w:t>
      </w:r>
    </w:p>
    <w:p>
      <w:pPr>
        <w:pStyle w:val="Normal"/>
        <w:rPr/>
      </w:pPr>
      <w:r>
        <w:rPr/>
        <w:t>Cep Telefonu:</w:t>
      </w:r>
    </w:p>
    <w:p>
      <w:pPr>
        <w:pStyle w:val="Normal"/>
        <w:rPr/>
      </w:pPr>
      <w:r>
        <w:rPr/>
        <w:t>e-pos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il Durumda İrtibata Geçilecek Kişi:</w:t>
      </w:r>
    </w:p>
    <w:p>
      <w:pPr>
        <w:pStyle w:val="Normal"/>
        <w:rPr/>
      </w:pPr>
      <w:r>
        <w:rPr/>
        <w:t>Telefon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dana’ya Ulaşım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tobüs (   )</w:t>
        <w:tab/>
        <w:tab/>
        <w:t>Tren (   )</w:t>
        <w:tab/>
        <w:tab/>
        <w:t xml:space="preserve">Uçak (   )   </w:t>
        <w:tab/>
        <w:t xml:space="preserve">       Özel Araç (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bul Bildiriminizin ardından çalışma alanına ulaşım için iletişime geçiniz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ütfen formu eksiksiz doldurarak </w:t>
      </w:r>
      <w:hyperlink r:id="rId2">
        <w:r>
          <w:rPr>
            <w:rStyle w:val="InternetLink"/>
          </w:rPr>
          <w:t>kamuranpekcetin@hotmail.com</w:t>
        </w:r>
      </w:hyperlink>
      <w:r>
        <w:rPr/>
        <w:t xml:space="preserve"> adresine ilet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uranpekcetin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32:00Z</dcterms:created>
  <dc:creator>Onur</dc:creator>
  <dc:description/>
  <cp:keywords/>
  <dc:language>en-US</dc:language>
  <cp:lastModifiedBy> Burcu Karabaş</cp:lastModifiedBy>
  <cp:lastPrinted>2008-05-30T15:01:00Z</cp:lastPrinted>
  <dcterms:modified xsi:type="dcterms:W3CDTF">2008-06-09T06:32:00Z</dcterms:modified>
  <cp:revision>2</cp:revision>
  <dc:subject/>
  <dc:title>Karataş Akdeğirmen Yaz Okulu Başvuru Formu</dc:title>
</cp:coreProperties>
</file>