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23 Haziran 2004 Tarihli Resmi Gazet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Sayı: 25501</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 </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ayındırlık ve İskan Bakanlığından:</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 </w:t>
      </w:r>
    </w:p>
    <w:p>
      <w:pPr>
        <w:pStyle w:val="NormalWeb"/>
        <w:spacing w:lineRule="auto" w:line="276" w:before="0" w:after="0"/>
        <w:ind w:firstLine="450"/>
        <w:jc w:val="center"/>
        <w:rPr>
          <w:rFonts w:ascii="Arial" w:hAnsi="Arial" w:cs="Arial"/>
          <w:color w:val="000000"/>
          <w:sz w:val="22"/>
          <w:lang w:val="tr-TR"/>
        </w:rPr>
      </w:pPr>
      <w:r>
        <w:rPr>
          <w:rFonts w:cs="Arial" w:ascii="Arial" w:hAnsi="Arial"/>
          <w:b/>
          <w:bCs/>
          <w:color w:val="000000"/>
          <w:sz w:val="22"/>
          <w:szCs w:val="15"/>
          <w:lang w:val="tr-TR"/>
        </w:rPr>
        <w:t>Yapı Malzemelerinin Piyasa Gözetimi ve Denetimine İlişkin Usul ve Esaslar Hakkında Tebliğ (2004-5)</w:t>
      </w:r>
    </w:p>
    <w:p>
      <w:pPr>
        <w:pStyle w:val="NormalWeb"/>
        <w:spacing w:lineRule="auto" w:line="276" w:before="0" w:after="0"/>
        <w:ind w:firstLine="450"/>
        <w:jc w:val="center"/>
        <w:rPr>
          <w:rFonts w:ascii="Arial" w:hAnsi="Arial" w:cs="Arial"/>
          <w:color w:val="000000"/>
          <w:sz w:val="22"/>
          <w:lang w:val="tr-TR"/>
        </w:rPr>
      </w:pPr>
      <w:r>
        <w:rPr>
          <w:rFonts w:cs="Arial" w:ascii="Arial" w:hAnsi="Arial"/>
          <w:b/>
          <w:bCs/>
          <w:color w:val="000000"/>
          <w:sz w:val="22"/>
          <w:szCs w:val="15"/>
          <w:lang w:val="tr-TR"/>
        </w:rPr>
        <w:t> </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Birinci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Amaç, Kapsam, Hukuki Dayanak ve Tanım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Amaç</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 — </w:t>
      </w:r>
      <w:r>
        <w:rPr>
          <w:rFonts w:cs="Arial" w:ascii="Arial" w:hAnsi="Arial"/>
          <w:color w:val="000000"/>
          <w:sz w:val="22"/>
          <w:szCs w:val="15"/>
          <w:lang w:val="tr-TR"/>
        </w:rPr>
        <w:t>Bu Tebliğin amacı, yapı malzemelerinin piyasaya arzı veya dağıtımı aşamasında veya piyasada iken gözetimi ve denetimine ilişkin usul ve esaslar ile alınacak önlemleri, piyasa gözetimi ve denetimi konularında Bayındırlık ve İskan Bakanlığı’nın görev, yetki ve sorumlulukları ile üretici ve dağıtıcıların yükümlülüklerini belirlemekti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Kapsam</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2 — </w:t>
      </w:r>
      <w:r>
        <w:rPr>
          <w:rFonts w:cs="Arial" w:ascii="Arial" w:hAnsi="Arial"/>
          <w:color w:val="000000"/>
          <w:sz w:val="22"/>
          <w:szCs w:val="15"/>
          <w:lang w:val="tr-TR"/>
        </w:rPr>
        <w:t>Bu Tebliğ, Bayındırlık ve İskan Bakanlığı’nın sorumluluk alanına giren yapı malzemelerinin piyasa gözetimi ve denetimi faaliyetlerinin yürütülmesine ilişkin usul ve esaslar ile alınacak önlemleri, görevlendirilen denetim elemanlarının görev, yetki ve yükümlülükleri ile üretici ve dağıtıcıların yükümlülüklerini kaps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Hukuki Dayanak</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3 — </w:t>
      </w:r>
      <w:r>
        <w:rPr>
          <w:rFonts w:cs="Arial" w:ascii="Arial" w:hAnsi="Arial"/>
          <w:color w:val="000000"/>
          <w:sz w:val="22"/>
          <w:szCs w:val="15"/>
          <w:lang w:val="tr-TR"/>
        </w:rPr>
        <w:t xml:space="preserve">Bu Tebliğ, </w:t>
      </w:r>
      <w:hyperlink r:id="rId2">
        <w:r>
          <w:rPr>
            <w:rStyle w:val="InternetLink"/>
            <w:rFonts w:cs="Arial" w:ascii="Arial" w:hAnsi="Arial"/>
            <w:b/>
            <w:bCs/>
            <w:color w:val="000000"/>
            <w:sz w:val="22"/>
            <w:szCs w:val="15"/>
            <w:lang w:val="tr-TR"/>
          </w:rPr>
          <w:t>4703 Sayılı Ürünlere İlişkin Teknik Mevzuatın Hazırlanması ve Uygulanmasına Dair Kanun</w:t>
        </w:r>
      </w:hyperlink>
      <w:r>
        <w:rPr>
          <w:rFonts w:cs="Arial" w:ascii="Arial" w:hAnsi="Arial"/>
          <w:color w:val="000000"/>
          <w:sz w:val="22"/>
          <w:szCs w:val="15"/>
          <w:lang w:val="tr-TR"/>
        </w:rPr>
        <w:t xml:space="preserve"> ve bu Kanun uyarınca, </w:t>
      </w:r>
      <w:hyperlink r:id="rId3">
        <w:r>
          <w:rPr>
            <w:rStyle w:val="InternetLink"/>
            <w:rFonts w:cs="Arial" w:ascii="Arial" w:hAnsi="Arial"/>
            <w:b/>
            <w:bCs/>
            <w:color w:val="000000"/>
            <w:sz w:val="22"/>
            <w:szCs w:val="15"/>
            <w:lang w:val="tr-TR"/>
          </w:rPr>
          <w:t>2001/3529 sayılı Bakanlar Kurulu Kararı ile yürürlüğe konulan Ürünlerin Piyasa Gözetimi ve Denetimine Dair Yönetmeliğe</w:t>
        </w:r>
      </w:hyperlink>
      <w:r>
        <w:rPr>
          <w:rFonts w:cs="Arial" w:ascii="Arial" w:hAnsi="Arial"/>
          <w:color w:val="000000"/>
          <w:sz w:val="22"/>
          <w:szCs w:val="15"/>
          <w:lang w:val="tr-TR"/>
        </w:rPr>
        <w:t xml:space="preserve"> ve 08/09/2002 tarih ve 24870 sayılı Resmî Gazete’de yayımlanan Yapı Malzemeleri Yönetmeliğine (89/106/EEC) dayanılarak hazırlanmışt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Tanım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4 — </w:t>
      </w:r>
      <w:r>
        <w:rPr>
          <w:rFonts w:cs="Arial" w:ascii="Arial" w:hAnsi="Arial"/>
          <w:color w:val="000000"/>
          <w:sz w:val="22"/>
          <w:szCs w:val="15"/>
          <w:lang w:val="tr-TR"/>
        </w:rPr>
        <w:t xml:space="preserve">Bu Tebliğin uygulanmasında 08/09/2002 tarih ve 24870 sayılı Resmî Gazete’de yayımlanan </w:t>
      </w:r>
      <w:hyperlink r:id="rId4">
        <w:r>
          <w:rPr>
            <w:rStyle w:val="InternetLink"/>
            <w:rFonts w:cs="Arial" w:ascii="Arial" w:hAnsi="Arial"/>
            <w:b/>
            <w:bCs/>
            <w:color w:val="000000"/>
            <w:sz w:val="22"/>
            <w:szCs w:val="15"/>
            <w:lang w:val="tr-TR"/>
          </w:rPr>
          <w:t>Yapı Malzemeleri Yönetmeliği</w:t>
        </w:r>
      </w:hyperlink>
      <w:r>
        <w:rPr>
          <w:rFonts w:cs="Arial" w:ascii="Arial" w:hAnsi="Arial"/>
          <w:color w:val="000000"/>
          <w:sz w:val="22"/>
          <w:szCs w:val="15"/>
          <w:lang w:val="tr-TR"/>
        </w:rPr>
        <w:t>nde (89/106/EEC) belirtilen tanımlarla birlikte aşağıdaki tanımlar geçerlidir. Bu Tebliğde geçen;</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Kanun: 4703 sayılı Ürünlere İlişkin Teknik Mevzuatın Hazırlanması ve Uygulanmasına Dair Kanunu,</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2001/3529 sayılı Yönetmelik: 2001/3529 sayılı Bakanlar Kurulu Kararı ile yürürlüğe konulan Ürünlerin Piyasa Gözetimi ve Denetimine Dair Yönetmeliğ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Temel Gerekler: Yapı Malzemeleri Yönetmeliği (89/106/EEC) Ek-1 de belirtilen, ürünün; mekanik dayanım ve stabilite, yangın durumunda emniyet, hijyen, sağlık ve çevre kullanım emniyeti, gürültüye karşı koruma, enerjiden tasarruf ve ısı muhafazası konularında ulusal mevzuatla belirlenen asgari koşullar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Şahit Numune: Test ve muayene yapılmasının gerekli olduğu hallerde, test, muayene ve/veya belgelendirme kuruluşuna gönderilen numunenin zayi olması veya test sonuçlarına yönelik herhangi bir itiraz olması durumunda başvurulmak üzere denetim elemanı tarafından alınan numuney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e) Duyusal İnceleme: Yapı malzemesinin herhangi bir test veya muayene işlemine tabi tutulmasından önce, denetim elemanının beş duyusunu kullanarak yapacağı incelemey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f) Denetim Elemanı: Bakanlık ve Valilikler (Bayındırlık ve İskan İl Müdürlükleri) tarafından piyasa gözetimi ve denetimi yapmak üzere görevlendirilen işin niteliğine uygun uzman personel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g) Yetkili Makam: Piyasa Gözetim ve Denetimi faaliyetlerini yürütecek olan Bayındırlık ve İskan Bakanlığını ve illerde Valilikleri (Bayındırlık ve İskan İl Müdürlükler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ifade eder.</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İkinci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Piyasa Gözetimi ve Denetimine İlişkin Usul ve Esas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Genel Esas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5 — </w:t>
      </w:r>
      <w:r>
        <w:rPr>
          <w:rFonts w:cs="Arial" w:ascii="Arial" w:hAnsi="Arial"/>
          <w:color w:val="000000"/>
          <w:sz w:val="22"/>
          <w:szCs w:val="15"/>
          <w:lang w:val="tr-TR"/>
        </w:rPr>
        <w:t>Piyasa gözetimi ve denetimi; yapı malzemesinin standartlara uygun üretimi, piyasaya arzı veya dağıtımı aşamasında veya yapı malzemesi piyasada iken, ilgili teknik düzenlemeye uygun olarak üretilip üretilmediğini, yapı malzemelerinin Temel Gereklere uygun olup olmadığını denetlemek veya denetlettirmek; Temel Gereklere uygun olmayan yapı malzemelerinin uygun hale getirilmesini temin etmek, gerektiğinde yaptırımlar uygulanmasını sağlamak amacıyla Bakanlık tarafından yapılacak ve yaptırılacak her türlü faaliyeti kapsa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Teknik düzenlemeler ve şartnamelere uygun yapı malzemelerinin Temel Gerekleri yerine getirdiği kabul edilir. Teknik düzenleme ve şartnamelerin bulunmadığı hallerde yapı malzemelerinin Temel Gereklere uygun olup olmadığı; Türk Standardları Enstitüsü tarafından kabul edilen ulusal Standardlar, yoksa Temel Gerekleri karşılayan uluslar arası Standardlar dikkate alınarak değerlendir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akanlığın sorumluluğuna giren piyasa gözetimi ve denetimi, 2001/3529 sayılı Yönetmelik, Yapı Malzemeleri Yönetmeliği (89/106/EEC) ile bu Tebliğ uyarınca aşağıdaki esaslar çerçevesinde yapıl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Yapı malzemelerinin piyasa gözetimi ve denetimi, İllerde Valilikler tarafından görevlendirilecek denetim elemanları aracılığıyla yürütülür, piyasa gözetimi ve denetimi sonucunda gerekli önlemler alınır ve yaptırımlar uygu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u işlemlerin sonuçları ile ilgili tüm bilgi ve belgeler Bakanlığa iletilir. Bakanlık bu bilgi ve belgeleri değerlendirerek veri tabanı oluşturur, gerekli yerlere bildirimlerde bulunu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Yetkili Makam yapı malzemelerinin piyasa gözetimi ve denetimini re’sen veya şikayet üzerine denetim elemanları aracılığıyla yapar veya yaptırır. Denetim elemanları ve diğer kamu kuruluşlarının yaptıkları denetimler sonucunda ortaya çıkan yapı malzemesine ilişkin mevzuata ve Temel Gereklere göre uygunsuzluklar; meydana gelen bir kaza veya afetin nedenleri araştırılırken ortaya çıkan bilgiler; yapı işlerinde görev alanlar, tüketici, kullanıcı, rakip üreticiler, dağıtıcılar, uygunluk değerlendirme kuruluşları ve onaylanmış kuruluşlar, diğer kamu kuruluşları ve sivil toplum örgütleri tarafından yapı malzemesinin teknik düzenlemeye ve şartnameye uygunsuzluğu veya güvensizliği konusunda yapılan ihbarlar, şikayetler ve bu çerçevede elde edilen bilgiler piyasa gözetimi ve denetimi amacıyla kullanılab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Yetkili Makama ulaştırılacak bilgi, ihbar ve şikayetler en geç on işgünü içerisinde değerlendirmeye alınarak gerekli işlemlere baş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Yetkili Makam tarafından ihbar ve şikayet sahibine konu ile ilgili yapılan işlemler hakkında yazı yazılır, ayrıca telefon, faks, e-posta gibi araçlar ile bilgi verilir ve bu bilgiler web sayfasında yayım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Piyasa gözetimi ve denetimi konusunda Yetkili Makam tarafından görevlendirilecek denetim elemanları denetleme, inceleme, araştırma yapmak ve gerektiğinde konuyla ilgili diğer görevleri yerine getirmekle görevli, sorumlu ve bu konuda eğitimli uzman personeld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Yapı malzemelerinin;</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1) Mağaza, dükkan, ticarethane, depo, ambar, şantiye mahalleri ve nakil araçları gibi her türlü mekan ve ortamda depolandığı ve/veya satıldığı, kullanıldığı yerlerd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2) Gerekli durumlarda, yapım mahallerind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3) Girdi olarak kullanıldığı yer ve tesislerd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re’sen veya şikayet üzerine denetimi yapılab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Gerekli hallerde yapı malzemelerinin üretildikleri, işlendikleri, ambalajlandıkları, montaj veya dolum yapıldıkları yerlerde de denetim yapılab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enetimler, denetim yapılan yerlerde çalışmaları ve yapılan ticari faaliyetleri engellemeyecek şekilde yapılmalıd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e) Gözetim ve denetlemede üreticinin muhatap alınması esastır. Bu husus, dağıtıcının 4703 Sayılı Kanun’un 5 inci maddesinin dokuzuncu fıkrasında düzenlenen yükümlülüklerini ortadan kaldırmaz. Dağıtıcının iş yerinde yapılan denetimde, üreticinin adı ve adresi tespit edilir. Piyasa gözetimi ve denetimi faaliyetleri sonucunda güvenli olmadığı belirlenen yapı malzemelerine ilişkin olarak üreticinin tespit edilemediği durumlarda, üç gün içinde üreticinin veya yapı malzemesini tedarik ettiği kişinin kimliğini bildirmeyen dağıtıcı, üretici olarak kabul ed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f) Gözetim ve denetleme görevi, üretici veya dağıtıcıya ait bilgi ve belgelerin ilgili mevzuat çerçevesinde incelenmesi ile malların duyusal incelemesinin yapılması ve gerektiğinde her türlü test ve muayenenin yapılması veya yaptırılması suretiyle yerine getir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g) Gözetim ve denetim yapılmış yapı malzemeleri gerekli görüldüğü taktirde yeniden denetleneb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h) Piyasa gözetimi ve denetiminde gerekli görülen durumlarda, test ve muayene laboratuarları dahil olmak üzere Bakanlığın imkanlarından veya gözetim ve denetime konu yapı malzemesine ilişkin uygunluk değerlendirmesi işlemlerinde yer almayan ancak bu konuda yeterliliği olan test, muayene ve/veya belgelendirme kuruluşlarının imkanlarından yararlanılabilir. Ancak, test ve kontrol sonucuna göre karar verme yetkisi, Yetkili Makama aitt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ı) Bakanlık, bir yapı malzemesinin hem Bakanlığın hem de diğer yetkili kuruluşların sorumluluğunda bulunması halinde, bu yapı malzemesine ait piyasa gözetimi ve denetiminin gerektiğinde ilgili tüm taraflarca ortaklaşa ve eş zamanlı olarak yürütülmesini temin etmek üzere gerekli önlemleri al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Denetime İlişkin Hükümle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6 — </w:t>
      </w:r>
      <w:r>
        <w:rPr>
          <w:rFonts w:cs="Arial" w:ascii="Arial" w:hAnsi="Arial"/>
          <w:color w:val="000000"/>
          <w:sz w:val="22"/>
          <w:szCs w:val="15"/>
          <w:lang w:val="tr-TR"/>
        </w:rPr>
        <w:t>Piyasa gözetimi ve denetimi, aşağıdaki hususlardan bir veya birkaçını kapsayacak şekilde yapılmalıd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Teknik düzenleme ve şartnamenin öngördüğü işaretler ve/veya belgeler üzerinde incelem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İlgili bir teknik düzenleme ve şartnamenin bulunmadığı hallerde, bu tebliğin 5 inci maddesinin ikinci fıkrasında yer alan kriterler çerçevesinde yapı malzemesinin güvenli olduğunu gösteren bilgi ve/veya belgeler üzerinde incelem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Duyusal inceleme ve muayen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Test ve muayen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enetim elemanı, yapı malzemesinin test ve muayenesini gerekli gördüğü takdirde, her türlü testi yaptırmak üzere denetlenen yapı malzemesinden numune alabilir. Numune, miktarı ile alınma şekli ve usulleri yapı malzemesinin teknik düzenleme ve şartnamesi veya standardında belirtildiği şekilde; teknik düzenleme ve şartname veya standardında belirtilmediği veya ilgili teknik düzenleme ve şartname veya standardı bulunmadığı hallerde, TS 2756 Muayene ve Deney İçin Numune Alma Metotları Standardında belirtildiği şekilde veya genel kabul gören usullerle alınabilir. Numune miktarı, her koşulda, yapı malzemesinin yapısına ve özelliğine göre, test ve muayenelerin gerektirdiği ölçüyü aşmamak üzere, (şahit numune alınması fiilen mümkün olmayan haller hariç) biri şahit numune olmak üzere 3 takımı geçmeyecek şekilde alı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enetleme sırasında alınan numuneler için bir Numune Alma Tutanağı düzenlenir. Tutanağa numunesi alınmış olan yapı malzemesinin bulunduğu yer ve miktarı ile cinsi/tipi/ sınıfı, varsa üretim tarihi ve seri numarası, faturaların tarih ve numaraları ile üreticinin adı ve adresi, iş yeri sicil ve vergi numarası yazılır, numune alma tarihi atılır ve tutanakta numune alma gerekçesi belirtilir. Numuneler özelliklerine göre mühürleri bozulmadan açılmayacak şekilde denetim elemanı tarafından üretici veya dağıtıcı ile birlikte mühürlenir ve üzerlerine tutanakla bağlantılarını açık olarak gösteren ve tarafların isim, unvan ve imzalarını taşıyan etiketler konulur. Alınan numunelerin başka yere taşınması veya korunması güç yahut sakıncalı ise, durum tutanağa yazılarak numune, yed-i emin sıfatıyla üretici veya dağıtıcıya saklanmak üzere bırakılab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lınan numunelerin bir takımı ile birlikte Numune Alma Tutanağının bir nüshası üreticiye veya dağıtıcıya verilir. Test ve muayene yapılması için alınan numunenin bir takımı ile birlikte tutanağın bir nüshası, belirlenen test, muayene ve/veya belgelendirme kuruluşuna gönderilir. Denetim elemanı alınan şahit numuneyi yetkili makama teslim eder. Test, muayene ve/veya belgelendirme kuruluşu tetkikleri teknik düzenleme, şartname ve standartlara göre en kısa zamanda yapar, sonucunu bir raporla tespit eder ve bu raporu iki nüsha halinde Yetkili Makama suna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Test ve muayene sonucunda, teknik düzenleme ve şartnamesi bulunan yapı malzemesinin teknik düzenleme ve şartnamesine uygun olduğu üreticiye bildirilir. Üretici bu bildirinin yapıldığı tarihten itibaren on beş gün içinde numuneleri geri alabilir veya aldırabilir. Bu süre içinde alınmayan yapı malzemeleri, Maliye Bakanlığı Tasfiye İşleri Döner Sermaye Genel Müdürlüğüne devredilir veya bu Genel Müdürlük ile yapılan mutabakat çerçevesinde Bakanlıkça tasarruf edilir.</w:t>
      </w:r>
    </w:p>
    <w:p>
      <w:pPr>
        <w:pStyle w:val="NormalWeb"/>
        <w:spacing w:lineRule="auto" w:line="276" w:before="0" w:after="0"/>
        <w:ind w:firstLine="450"/>
        <w:rPr>
          <w:rFonts w:ascii="Arial" w:hAnsi="Arial" w:cs="Arial"/>
          <w:color w:val="000000"/>
          <w:sz w:val="22"/>
          <w:szCs w:val="15"/>
          <w:lang w:val="tr-TR"/>
        </w:rPr>
      </w:pPr>
      <w:r>
        <w:rPr>
          <w:rFonts w:cs="Arial" w:ascii="Arial" w:hAnsi="Arial"/>
          <w:color w:val="000000"/>
          <w:sz w:val="22"/>
          <w:szCs w:val="15"/>
          <w:lang w:val="tr-TR"/>
        </w:rPr>
        <w:t>Bu maddenin birinci fıkrasında belirtilen faaliyetlerin masrafları yetkili makam tarafından karşılanır. Ancak, bu kapsamda yapı malzemesinin teknik düzenleme ve şartnamesine uygun ve/veya güvenli olmadığı hallerde masraflar üreticiye aittir.</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Üçüncü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Uygunsuzluk Halinde Alınacak Önlemler ve Uygulanacak Yaptırımlar, Rapor, Tutanak ve Kayıt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Teknik Şartname ve Düzenlemeye Uygunsuzluk Sonucunda Alınacak Önlemler ve Uygulanacak Yaptırım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7 — </w:t>
      </w:r>
      <w:r>
        <w:rPr>
          <w:rFonts w:cs="Arial" w:ascii="Arial" w:hAnsi="Arial"/>
          <w:color w:val="000000"/>
          <w:sz w:val="22"/>
          <w:szCs w:val="15"/>
          <w:lang w:val="tr-TR"/>
        </w:rPr>
        <w:t>Denetim elemanı, yapı malzemesinin teknik düzenleme ve şartnamesine uygun olup olmadığını tespit etmek amacıyla, öncelikle yapı malzemesinin, ilgili teknik düzenleme ve şartnamede öngörülen işaret veya belgeleri taşıyıp taşımadığına bakar. Bu işaret ve/veya belgeleri taşımadığı ve/veya ilgili teknik düzenleme ve şartnamenin diğer kriterlerine uymadığı tespit edilen yapı malzemeleri hakkında, teknik düzenleme ve şartnameye uygunsuzluk nedeniyle Aykırılık Tutanağı düzenlenir. Bu uygunsuzluğun Yapı Malzemeleri Yönetmeliğinin Temel Gereklerine aykırı olmaması koşuluyla, Yetkili Makam, uygunsuzluğun giderilmesi amacıyla belirli bir süre vererek üreticiyi yazılı olarak uyarır. Verilen süre sonucunda uygunsuzluğun devamı halinde üreticiye, Kanun’un 12 nci maddesinin birinci fıkrasının (a) bendinde belirtilen idari para cezası uygu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Uygunluk işaretinin veya uygunluk teyit ve değerlendirme işlemleri sonucunda verilen belgelerin tahrif veya taklit edildiğinin veya usulüne uygun olmadan kullanıldığının Usulsüzlük Tespit Tutanağı ile tespit edilmesi halinde, Kanun’un 12 nci maddesinin birinci fıkrasının (f) bendinde öngörülen idari para cezası uygulanır.</w:t>
      </w:r>
    </w:p>
    <w:p>
      <w:pPr>
        <w:pStyle w:val="NormalWeb"/>
        <w:spacing w:lineRule="auto" w:line="276" w:before="0" w:after="0"/>
        <w:ind w:firstLine="450"/>
        <w:rPr>
          <w:rFonts w:ascii="Arial" w:hAnsi="Arial" w:cs="Arial"/>
          <w:b/>
          <w:b/>
          <w:bCs/>
          <w:color w:val="000000"/>
          <w:sz w:val="22"/>
          <w:szCs w:val="15"/>
          <w:lang w:val="tr-TR"/>
        </w:rPr>
      </w:pPr>
      <w:r>
        <w:rPr>
          <w:rFonts w:cs="Arial" w:ascii="Arial" w:hAnsi="Arial"/>
          <w:b/>
          <w:bCs/>
          <w:color w:val="000000"/>
          <w:sz w:val="22"/>
          <w:szCs w:val="15"/>
          <w:lang w:val="tr-TR"/>
        </w:rPr>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Güvensizlik Sonucunda Alınacak Önlemler ve Uygulanacak Yaptırım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8 — </w:t>
      </w:r>
      <w:r>
        <w:rPr>
          <w:rFonts w:cs="Arial" w:ascii="Arial" w:hAnsi="Arial"/>
          <w:color w:val="000000"/>
          <w:sz w:val="22"/>
          <w:szCs w:val="15"/>
          <w:lang w:val="tr-TR"/>
        </w:rPr>
        <w:t>Bu Tebliğin 7 nci maddesinin birinci fıkrası kapsamında düzenlenen ilgili teknik düzenleme ve şartnameye uygunsuzluk hali ile bu Tebliğin 7 nci maddesinin ikinci fıkrası kapsamında düzenlenen uygunluk işaretinin veya uygunluk teyit ve değerlendirme işlemleri sonucunda verilen belgelerin tahrif veya taklit edilmesi veya usulüne uygun olmadan kullanılması halinin, yapı malzemesinin güvensizliğine dair ciddi şüphelere yol açtığı durumlarda, Güvensizlik Şüphe Tutanağı düzenlenir ve duyusal inceleme ve/veya test veya muayeneye başvurulur. Bu durum, ilgili teknik düzenlemeye uygunluğu belgelenmiş yapı malzemeleri ile ilgili teknik düzenleme ve şartnamesi bulunmayan yapı malzemeleri için de geçerlid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u Tebliğin 7 nci maddesinin birinci fıkrası kapsamında düzenlenen ilgili teknik düzenleme ve şartnameye uygunsuzluk hali ile bu Tebliğin 7 nci maddesinin ikinci fıkrası kapsamında düzenlenen uygunluk işaretinin veya uygunluk teyit ve değerlendirme işlemleri sonucunda verilen belgelerin tahrif veya taklit edilmesi veya usulüne uygun olmadan kullanılması halinin yapı malzemesinin güvensizliğine dair kesin belirti ortaya çıkardığı durumlarda, Güvensizlik Belirti Tutanağı düzenlenir ve 2001/3529 sayılı Yönetmeliğin 10 uncu maddesi hükümleri uygulanır. Bu durum, güvenli olmadığına dair kesin belirti bulunan ilgili teknik düzenleme ve şartnameye uygunluğu belgelenmiş yapı malzemeleri ile ilgili teknik düzenleme ve şartnamesi bulunmayan yapı malzemeleri için de geçerlid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u maddenin birinci ve ikinci fıkralarında belirtilen işlemler sonucunda yapı malzemesinin güvenli olmadığının tespit edilmesi halinde Güvensizlik Tespit Tutanağı düzenlenir, 2001/3529 sayılı Yönetmeliğin 11 inci maddesi hükümleri uygulanır ve dağıtıcının Kanun’un 5 inci maddesinin dokuzuncu fıkrasının birinci cümlesinde belirtilen yükümlülüğü saklı kalmak kaydıyla üreticiye;</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Güvensizlik hali tespit edilen yapı malzemesinin ilgili teknik düzenleme ve şartnamelere uygun olmadığı durumlarda, Kanun’un 12 nci maddesinin birinci fıkrasının (a), (b) ve (f) bentlerinde belirtilen idari para cezaları uygulan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Rapor, Tutanak ve Kayıtlar ile Bilgi Değişimi</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9 — </w:t>
      </w:r>
      <w:r>
        <w:rPr>
          <w:rFonts w:cs="Arial" w:ascii="Arial" w:hAnsi="Arial"/>
          <w:color w:val="000000"/>
          <w:sz w:val="22"/>
          <w:szCs w:val="15"/>
          <w:lang w:val="tr-TR"/>
        </w:rPr>
        <w:t>Piyasa gözetimi ve denetimi sırasında düzenlenecek rapor ve tutanaklar aşağıda belirtilmişt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6 ncı maddenin üçüncü fıkrasında geçen Numune Alma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7 nci maddenin birinci fıkrasında geçen Aykırılık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7 nci maddenin ikinci fıkrasında geçen Usulsüzlük Tespit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8 inci maddenin birinci fıkrasında geçen Güvensizlik Şüphe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e) 8 inci maddenin ikinci fıkrasında geçen Güvensizlik Belirti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f) 8 inci maddenin üçüncü fıkrasında geçen Güvensizlik Tespit Tutanağ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g) İhtiyaç duyulabilecek diğer rapor ve tutanakla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Piyasa gözetim ve denetim faaliyetlerinin, diğer kamu kurum ve kuruluşları ile uyum içinde olması ve kullanım kolaylığı sağlaması için yukarda bahsedilen tutanakları içeren bir form şeklinde düzenlenen Piyasa Gözetim ve Denetim Tutanağı (EK-1) de yer almaktad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akanlık yürütülen piyasa gözetimi ve denetimi faaliyetlerine ilişkin yıllık kayıtları tutar. Bu kayıtlar, denetlenen firmanın adı, denetlenen yapı malzemesinin adı, denetlenen yapı malzemesinin yerli veya ithal olduğu, ithal yapı malzemesinin GTİP (Gümrük Tarife İstatistik Pozisyonu) numaraları, denetimin hangi teknik düzenleme ve şartname çerçevesinde yapıldığı, denetimin re’sen veya şikayet üzerine olduğu, denetimin şekli, denetim sonucu uygulanan önlem ve yaptırımlara ilişkin bilgileri içerir. Bakanlık denetim kayıtlarını da içeren Piyasa Gözetimi ve Denetimi Faaliyet Raporunu yasal süresi içerisinde hazırlayarak muhafaza eder.</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Dördüncü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Görev, Yetki, Yükümlülük ve Sorumlulukla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Denetim Elemanının Görev, Yetki, Yükümlülük ve Sorumlulukları</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0 — </w:t>
      </w:r>
      <w:r>
        <w:rPr>
          <w:rFonts w:cs="Arial" w:ascii="Arial" w:hAnsi="Arial"/>
          <w:color w:val="000000"/>
          <w:sz w:val="22"/>
          <w:szCs w:val="15"/>
          <w:lang w:val="tr-TR"/>
        </w:rPr>
        <w:t>Bu Tebliğin 5 inci maddesinin üçüncü fıkrasının (c) bendi çerçevesinde denetim elemanının görev, yetki ve sorumlulukları aşağıda belirtilmişt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Denetim Elemanının Görev ve Yetkileri:</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1) İlgili mevzuat hükümleri uyarınca, görev alanına giren konularda piyasa gözetimi ve denetimini yapmak, gerekli tutanak ve raporları hazırlamak ve ilgili yerlere sun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2) Kanunda belirtilen ceza ve önlemler hariç olmak üzere, denetim faaliyeti sırasında, ilgililerin cezai sorumluluğunu gerektiren eylemlerini tespit ettiğinde, durumu Yetkili Makamlara yazılı olarak bildir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3) Görev alanına giren konularda ve ilgili mevzuatın uygulanmasında ortaya çıkan ihtiyaçlar çerçevesinde inceleme ve araştırma yapmak, görüş ve önerilerini yetkili makama sun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4) Denetlenecek yapı malzemelerinden numune al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5) Yürüttüğü denetim görevi için gerekli gördüğü dosya ve belgeleri gizli de olsa, denetim yaptığı kuruluş ve kişilerden istemek, bunları incelemek, bunların yetkili merciler tarafından onaylanmış örneklerini almak, fabrika, mağaza, dükkan, ticarethane, depo, ambar ve inşaat mahalli vb. gibi yerler ile denetime konu olan diğer yerlerde inceleme ve sayım yapmak, bunları araştırmak, mühürlemek, bu konularda her derecede yetkili ve ilgiliden her türlü yardım ve bilgi talep et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6) Üretici veya dağıtıcının piyasa gözetimi ve denetimi faaliyetini engellemesi durumunda, güvenlik güçlerinden yardım istemek ve onların nezaretinde denetim yap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7) Piyasa gözetimi ve denetimi sırasında işin niteliğine göre, gerekli gördüğü durumlarda, yetkili makamın onayıyla, refakat etmek üzere uzman kişileri davet etmek, bunların görüş ve önerilerinden yararlanmak, bilirkişi incelemesi yaptırmak ve rapor iste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Denetim Elemanının Yükümlülük ve Sorumlulukları:</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1) Yetkili Makam tarafından verilen kimlik ile görevlendirme belgesini, denetimden önce üretici veya dağıtıcıya ibraz et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2) Denetlediği üretici veya dağıtıcı kuruluşların yönetim ve yürütme işlerine karışma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3) Piyasa gözetimi ve denetimi görevini, mevzuata uygun olarak bağımsız ve tarafsız olarak yürüt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4) Piyasa gözetimi ve denetimi sırasında elde ettiği her türlü bilgi ve belgelere ilişkin olarak bu Tebliğin 12 nci maddesinde düzenlenen gizlilik ilkesine riayet etmek.</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Üreticinin veya Dağıtıcının Yükümlülük ve Sorumlulukları</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1 — </w:t>
      </w:r>
      <w:r>
        <w:rPr>
          <w:rFonts w:cs="Arial" w:ascii="Arial" w:hAnsi="Arial"/>
          <w:color w:val="000000"/>
          <w:sz w:val="22"/>
          <w:szCs w:val="15"/>
          <w:lang w:val="tr-TR"/>
        </w:rPr>
        <w:t>Üreticinin veya dağıtıcının yükümlülük ve sorumlulukları aşağıda belirtilmişt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Üretici ve dağıtıcı, Kanun’un 5 inci maddesi ve 2001/3529 sayılı Yönetmeliğin 6 ncı ve 7 nci maddelerinde belirtilen yükümlülüklerin yanı sıra denetim görevinin gereği gibi yürütülmesi için denetim elemanına görevi süresince uygun bir çalışma yeri sağlar. Uygun yer bulunamadığında veya denetime uygun koşullar oluşturulmadığında, denetim elemanının isteği üzerine yapı malzemesine ait tüm dosya ve belgeleri denetim elemanının çalışma yerine getirerek kendisine teslim ede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Dağıtıcı ve satıcıdan numune alınması halinde, numunenin bedeli üretici tarafından karşı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İlgili teknik düzenleme ve şartnamede belirtilen tüm belgeleri; bu belgeler kapsamındaki son yapı malzemesi yurt içinde üretiliyor ise üretildiği, ithal ise ithal edildiği tarihten itibaren ilgili teknik düzenleme ve şartnamede belirtilen süre, bu sürenin belirtilmemesi halinde on yıl boyunca muhafaza eder ve istenilmesi halinde denetim elemanına ibraz ede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Denetim elemanının talep ettiği tüm bilgi ve belgeleri gizli de olsalar denetim elemanına sunar.</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Beşinci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Piyasa Gözetimi ve Denetimi Koordinasyon Komisyonu</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Komisyonun Teşkili</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2 — </w:t>
      </w:r>
      <w:r>
        <w:rPr>
          <w:rFonts w:cs="Arial" w:ascii="Arial" w:hAnsi="Arial"/>
          <w:color w:val="000000"/>
          <w:sz w:val="22"/>
          <w:szCs w:val="15"/>
          <w:lang w:val="tr-TR"/>
        </w:rPr>
        <w:t>Komisyon, Bakanlık Müsteşarı başkanlığında, Teknik Araştırma ve Uygulama Genel Müdürlüğünden sorumlu Müsteşar Yardımcısı,Yapı İşleri Genel Müdürü, Afet İşleri Genel Müdürü, Teknik Araştırma ve Uygulama Genel Müdürü, Yapı Malzemeleri Dairesi Başkanlığından sorumlu Genel Müdür Yardımcısı, Yerel Yönetimler ve Yapı Denetimi Dairesi Başkanlığından sorumlu Genel Müdür Yardımcısı, Birinci Hukuk Müşaviri ve Yapı Malzemeleri Daire Başkanından oluşu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Komisyonun Görevleri</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3 — </w:t>
      </w:r>
      <w:r>
        <w:rPr>
          <w:rFonts w:cs="Arial" w:ascii="Arial" w:hAnsi="Arial"/>
          <w:color w:val="000000"/>
          <w:sz w:val="22"/>
          <w:szCs w:val="15"/>
          <w:lang w:val="tr-TR"/>
        </w:rPr>
        <w:t>Komisyonun görevleri şunlard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a) Bakanlıkça gerçekleştirilecek piyasa gözetimi ve denetimi politikasını belirle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b) Piyasa gözetimi ve denetiminin etkin ve verimli şekilde yürütülmesini temin etmek üzere personel, personel eğitimi, ekipman ve finansman ihtiyaçlarının karşılanması amacıyla önerilerde bulun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c) Uygulamada Valilikler ve ilgili birimler arasında eşgüdüm ile karşılaşılan sorunların çözümlenmesini ve uygulama birliğini sağla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d) İlgili birimler tarafından gerçekleştirilecek denetimleri izlemek, değerlendirmek ve aksaklıkları tespit ederek gerekli önlemleri alma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e) Gerekli hallerde, teknik düzeydeki çalışmaları gerçekleştirmek üzere Komisyona bağlı alt komitelerin oluşturulmasına karar vermek,</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f) Dış Ticaret Müsteşarlığı bünyesinde oluşturulan Piyasa Gözetimi ve Denetimi Koordinasyon Kurulu’nda Bakanlığı temsil edecek asil ve yedek üyeleri belirlemek.</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Çalışma Usul ve Esasları</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4 — </w:t>
      </w:r>
      <w:r>
        <w:rPr>
          <w:rFonts w:cs="Arial" w:ascii="Arial" w:hAnsi="Arial"/>
          <w:color w:val="000000"/>
          <w:sz w:val="22"/>
          <w:szCs w:val="15"/>
          <w:lang w:val="tr-TR"/>
        </w:rPr>
        <w:t>Komisyon ayda bir toplanır. Gerekli hallerde Komisyon üyelerinden herhangi birinin talebi üzerine Başkan, Komisyonu olağanüstü toplantıya çağırabilir. Komisyon üyelerinin izinli, raporlu ve görevli olmaları halinde, konuyla ilgili Yardımcısı katılır. Müsteşarın izinli, raporlu ve görevli olarak toplantıya katılamaması halinde, toplantıya Müsteşar Yardımcısı başkanlık ede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Komisyon, üye tam sayısının salt çoğunluğu ile toplanır ve katılanların salt çoğunluğu ile karar alır. Oyların eşitliği halinde Komisyon Başkanı’nın oyu iki sayıl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Komisyon Başkanınca gerekli görülmesi halinde, yetkili diğer birimleri de toplantıya davet edilebilir. Ancak Komisyon üyeleri dışında toplantıya katılanların oy hakkı yoktu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Komisyonun sekreterlik hizmetleri, Yapı Malzemeleri Daire Başkanlığı tarafından yürütülü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Komisyon üyeleri, toplantıda görüşülmesini istedikleri konuları ve bu konularla ilgili özet bilgileri, gündeme dahil edilmesi ve diğer Komisyon üyelerinin bilgilendirilmesine imkan tanıyacak şekilde, toplantıdan en az bir hafta önce, olağanüstü hallerde ise en az bir gün önce sekreterlik bildirir.</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Altıncı Bölüm</w:t>
      </w:r>
    </w:p>
    <w:p>
      <w:pPr>
        <w:pStyle w:val="NormalWeb"/>
        <w:spacing w:lineRule="auto" w:line="276" w:before="0" w:after="0"/>
        <w:ind w:firstLine="450"/>
        <w:jc w:val="center"/>
        <w:rPr>
          <w:rFonts w:ascii="Arial" w:hAnsi="Arial" w:cs="Arial"/>
          <w:color w:val="000000"/>
          <w:sz w:val="22"/>
          <w:lang w:val="tr-TR"/>
        </w:rPr>
      </w:pPr>
      <w:r>
        <w:rPr>
          <w:rFonts w:cs="Arial" w:ascii="Arial" w:hAnsi="Arial"/>
          <w:color w:val="000000"/>
          <w:sz w:val="22"/>
          <w:szCs w:val="15"/>
          <w:lang w:val="tr-TR"/>
        </w:rPr>
        <w:t>Diğer Hükümle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Bilgilerin Gizliliği</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5 — </w:t>
      </w:r>
      <w:r>
        <w:rPr>
          <w:rFonts w:cs="Arial" w:ascii="Arial" w:hAnsi="Arial"/>
          <w:color w:val="000000"/>
          <w:sz w:val="22"/>
          <w:szCs w:val="15"/>
          <w:lang w:val="tr-TR"/>
        </w:rPr>
        <w:t>Piyasa gözetimi ve denetimi faaliyeti sırasında elde edilen tüm bilgiler, özellikle de ticari ve teknik sır niteliği taşıyan bilgiler; insan sağlığı, can ve mal güvenliği, hayvan ve bitki yaşam ve sağlığına ve çevreye ciddi ve acil bir tehdit getirmesi ve suç teşkil etmesi durumları hariç gizli tutulur. Bakanlık ve Valilikler piyasa gözetimi ve denetimi faaliyetleri sırasında gerçek veya tüzel kişilerin uzmanlığından faydalanılmasının gerektiği hallerde, bu kişilerce de bu maddede belirtilen gizlilik ilkesine riayet edilmesini temin etmek üzere gerekli tüm önlemleri al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Önlemler ve Ceza Hükümlerinin Uygulanmasında Yetki</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6 — </w:t>
      </w:r>
      <w:r>
        <w:rPr>
          <w:rFonts w:cs="Arial" w:ascii="Arial" w:hAnsi="Arial"/>
          <w:color w:val="000000"/>
          <w:sz w:val="22"/>
          <w:szCs w:val="15"/>
          <w:lang w:val="tr-TR"/>
        </w:rPr>
        <w:t>Bu Tebliğ hükümlerine aykırı davrananlar hakkında, aynı fiil için başka Kanunlarda idari para cezası öngörülmediği takdirde, Kanun’da belirtilen idari para cezaları uygu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Piyasaya arzın geçici olarak durdurulması kararı, denetim elemanının önerisi üzerine, yetkili makam tarafından verilir. Yapı malzemesinin Yapı Malzemeleri Yönetmeliğinin temel gereklerine aykırı olduğunun Güvensizlik Belirti Tutanağı ile tespit edilmesi halinde, denetim elemanı piyasaya arzı geçici olarak durdurabilir. Bu durum Bakanlığa derhal bildiril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Yapı malzemesinin piyasaya arzının yasaklanması, piyasaya arz edilmiş yapı malzemelerinin toplatılması ve yapı malzemesinin kısmen veya tamamen bertaraf edilmesi kararı yetkili makam tarafından verilir ve uygulanı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Kanun’un öngördüğü idari para cezaları, denetim elemanlarının önerileri üzerine, yetkili makam tarafından verili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Yetki ve Bildirim</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7 — </w:t>
      </w:r>
      <w:r>
        <w:rPr>
          <w:rFonts w:cs="Arial" w:ascii="Arial" w:hAnsi="Arial"/>
          <w:color w:val="000000"/>
          <w:sz w:val="22"/>
          <w:szCs w:val="15"/>
          <w:lang w:val="tr-TR"/>
        </w:rPr>
        <w:t>Bakanlık, bu Tebliğ kapsamında yapılacak piyasa gözetimi ve denetimi faaliyetlerine dair gerekli talimatları vermeye, gerektiğinde piyasa gözetimi ve denetimi faaliyetleri sonucunda alınan önlemler hakkında diğer yetkili kuruluşlar ve Dış Ticaret Müsteşarlığı ile bilgi alış verişinde bulunmaya ve diğer yetkili kuruluşlarla imkanların ve denetim elemanlarının ortak kullanılabilmesini temin etmek üzere gerekli tedbirleri almaya yetkilidir.</w:t>
      </w:r>
    </w:p>
    <w:p>
      <w:pPr>
        <w:pStyle w:val="NormalWeb"/>
        <w:spacing w:lineRule="auto" w:line="276" w:before="0" w:after="0"/>
        <w:ind w:firstLine="450"/>
        <w:rPr>
          <w:rFonts w:ascii="Arial" w:hAnsi="Arial" w:cs="Arial"/>
          <w:color w:val="000000"/>
          <w:sz w:val="22"/>
          <w:lang w:val="tr-TR"/>
        </w:rPr>
      </w:pPr>
      <w:r>
        <w:rPr>
          <w:rFonts w:cs="Arial" w:ascii="Arial" w:hAnsi="Arial"/>
          <w:color w:val="000000"/>
          <w:sz w:val="22"/>
          <w:szCs w:val="15"/>
          <w:lang w:val="tr-TR"/>
        </w:rPr>
        <w:t>Piyasa gözetimi ve denetimi çerçevesinde Bakanlık tarafından alınan önlemlerin Komisyona ve AB üyesi ülkelere bildirimi Bakanlıkça yapılacakt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Uygulama</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8 — </w:t>
      </w:r>
      <w:r>
        <w:rPr>
          <w:rFonts w:cs="Arial" w:ascii="Arial" w:hAnsi="Arial"/>
          <w:color w:val="000000"/>
          <w:sz w:val="22"/>
          <w:szCs w:val="15"/>
          <w:lang w:val="tr-TR"/>
        </w:rPr>
        <w:t>Bu Tebliğde hüküm bulunmayan hallerde genel hükümler uygulanı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Yürürlük</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19 — </w:t>
      </w:r>
      <w:r>
        <w:rPr>
          <w:rFonts w:cs="Arial" w:ascii="Arial" w:hAnsi="Arial"/>
          <w:color w:val="000000"/>
          <w:sz w:val="22"/>
          <w:szCs w:val="15"/>
          <w:lang w:val="tr-TR"/>
        </w:rPr>
        <w:t>Bu Tebliğ, 08.06.2004 tarihinden geçerli olmak üzere yayımı tarihinde yürürlüğe girer.</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Yürütme</w:t>
      </w:r>
    </w:p>
    <w:p>
      <w:pPr>
        <w:pStyle w:val="NormalWeb"/>
        <w:spacing w:lineRule="auto" w:line="276" w:before="0" w:after="0"/>
        <w:ind w:firstLine="450"/>
        <w:rPr>
          <w:rFonts w:ascii="Arial" w:hAnsi="Arial" w:cs="Arial"/>
          <w:color w:val="000000"/>
          <w:sz w:val="22"/>
          <w:lang w:val="tr-TR"/>
        </w:rPr>
      </w:pPr>
      <w:r>
        <w:rPr>
          <w:rFonts w:cs="Arial" w:ascii="Arial" w:hAnsi="Arial"/>
          <w:b/>
          <w:bCs/>
          <w:color w:val="000000"/>
          <w:sz w:val="22"/>
          <w:szCs w:val="15"/>
          <w:lang w:val="tr-TR"/>
        </w:rPr>
        <w:t xml:space="preserve">Madde 20 — </w:t>
      </w:r>
      <w:r>
        <w:rPr>
          <w:rFonts w:cs="Arial" w:ascii="Arial" w:hAnsi="Arial"/>
          <w:color w:val="000000"/>
          <w:sz w:val="22"/>
          <w:szCs w:val="15"/>
          <w:lang w:val="tr-TR"/>
        </w:rPr>
        <w:t>Bu Tebliğ hükümlerini Bayındırlık ve İskan Bakanı yürütür.</w:t>
      </w:r>
    </w:p>
    <w:p>
      <w:pPr>
        <w:pStyle w:val="Normal"/>
        <w:rPr>
          <w:rFonts w:ascii="Arial" w:hAnsi="Arial" w:cs="Arial"/>
          <w:color w:val="000000"/>
          <w:sz w:val="22"/>
          <w:lang w:val="tr-TR"/>
        </w:rPr>
      </w:pPr>
      <w:r>
        <w:rPr>
          <w:rFonts w:cs="Arial"/>
          <w:color w:val="000000"/>
          <w:sz w:val="22"/>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omaliye.com/urunlere_iliskin_teknik_mevzuati.htm" TargetMode="External"/><Relationship Id="rId3" Type="http://schemas.openxmlformats.org/officeDocument/2006/relationships/hyperlink" Target="http://www.alomaliye.com/urun_piyasa_yonet.htm" TargetMode="External"/><Relationship Id="rId4" Type="http://schemas.openxmlformats.org/officeDocument/2006/relationships/hyperlink" Target="http://www.alomaliye.com/yapi_malzemeleri_yonetmelik.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18:00Z</dcterms:created>
  <dc:creator>gungordu</dc:creator>
  <dc:description/>
  <dc:language>en-US</dc:language>
  <cp:lastModifiedBy>gungordu</cp:lastModifiedBy>
  <dcterms:modified xsi:type="dcterms:W3CDTF">2004-07-14T06:53:00Z</dcterms:modified>
  <cp:revision>3</cp:revision>
  <dc:subject/>
  <dc:title>23 Haziran 2004 Tarihli Resmi Gazete</dc:title>
</cp:coreProperties>
</file>