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11278"/>
      </w:tblGrid>
      <w:tr>
        <w:trPr/>
        <w:tc>
          <w:tcPr>
            <w:tcW w:w="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278"/>
            </w:tblGrid>
            <w:tr>
              <w:trPr/>
              <w:tc>
                <w:tcPr>
                  <w:tcW w:w="112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FF8FF" w:val="clear"/>
                </w:tcPr>
                <w:p>
                  <w:pPr>
                    <w:pStyle w:val="Tex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ogram 1. gün</w:t>
                  </w:r>
                </w:p>
              </w:tc>
            </w:tr>
            <w:tr>
              <w:trPr/>
              <w:tc>
                <w:tcPr>
                  <w:tcW w:w="112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0" w:after="28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8"/>
                  </w:tblGrid>
                  <w:tr>
                    <w:trPr/>
                    <w:tc>
                      <w:tcPr>
                        <w:tcW w:w="11188" w:type="dxa"/>
                        <w:tcBorders/>
                        <w:vAlign w:val="center"/>
                      </w:tcPr>
                      <w:tbl>
                        <w:tblPr>
                          <w:tblW w:w="946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323"/>
                          <w:gridCol w:w="1222"/>
                          <w:gridCol w:w="1800"/>
                          <w:gridCol w:w="1771"/>
                          <w:gridCol w:w="2352"/>
                        </w:tblGrid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22 EYLÜL 2003 – BİRİNCİ GÜN </w:t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5"/>
                                  <w:szCs w:val="15"/>
                                </w:rPr>
                                <w:t xml:space="preserve">Konu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5"/>
                                  <w:szCs w:val="15"/>
                                </w:rPr>
                                <w:t xml:space="preserve">Zaman aralığı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5"/>
                                  <w:szCs w:val="15"/>
                                </w:rPr>
                                <w:t xml:space="preserve">Ana  konuşmacı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5"/>
                                  <w:szCs w:val="15"/>
                                </w:rPr>
                                <w:t xml:space="preserve">Kuruluş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/>
                                  <w:sz w:val="15"/>
                                  <w:szCs w:val="15"/>
                                </w:rPr>
                                <w:t xml:space="preserve">Notlar </w:t>
                              </w:r>
                            </w:p>
                          </w:tc>
                        </w:tr>
                        <w:tr>
                          <w:trPr>
                            <w:trHeight w:val="555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i/>
                                  <w:sz w:val="15"/>
                                  <w:szCs w:val="15"/>
                                </w:rPr>
                                <w:t xml:space="preserve">Kayıt, kahve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9:30 - 10:00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-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BB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Ön inceleme için materyaller dağıtılacaktır.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Açılış töreni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10:00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Prof. Metin İlkışık  </w:t>
                                <w:br/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Komite Başkanı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Seminerin amaca uygun etkinlikte yürütülmesi bakımından, tüm resmi konuşmalar bu bölümde yerine getirilecektir.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15"/>
                                  <w:szCs w:val="15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323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Açılış Konuşmaları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Cemal Gökçe İMO İst. </w:t>
                                <w:br/>
                                <w:t>Şube Bşk.  </w:t>
                                <w:br/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MO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323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22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Murat Aydın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Zeyt.Bld.Bşk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Zeytinburnu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Belediyesi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323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22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Mesut Pektaş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Genel Sekr.Yrd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BB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45" w:hRule="atLeast"/>
                          </w:trPr>
                          <w:tc>
                            <w:tcPr>
                              <w:tcW w:w="2323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22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Hayrettin Balcıoğlu İst.Vali Yrd.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15"/>
                                  <w:szCs w:val="15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stanbul Valiliği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25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1.Bölüm: Deprem Master Planı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11:00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Prof. Metin İlkışık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Mahmut Baş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AKAY </w:t>
                              </w:r>
                            </w:p>
                            <w:p>
                              <w:pPr>
                                <w:pStyle w:val="NormalWeb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BB Zemin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Deprem Md.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JICA ve Deprem Master Planı projeleri </w:t>
                              </w:r>
                            </w:p>
                          </w:tc>
                        </w:tr>
                        <w:tr>
                          <w:trPr>
                            <w:trHeight w:val="750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2.Bölüm: Zeytinburnu Pilot Proje Uygulaması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11:30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Hamit Yıldırım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BB Başkan Danışmanı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Deprem Master Planının Zeytinburnu’ndaki pilot uygulaması </w:t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12:00-13:00  Öğle yemeği ve Sergi </w:t>
                              </w:r>
                            </w:p>
                          </w:tc>
                        </w:tr>
                        <w:tr>
                          <w:trPr>
                            <w:trHeight w:val="750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3. Bölüm: Uygulanabilecek güçlendirme yöntemleri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13:00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Prof. Hüseyin Faruk Karadoğan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.T.U.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Yığma ve betonarme binalarda güçlendirme modelleri. </w:t>
                              </w:r>
                            </w:p>
                          </w:tc>
                        </w:tr>
                        <w:tr>
                          <w:trPr>
                            <w:trHeight w:val="750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4. Bölüm: Güçlendirme Modeli Araştırması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13:30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Prof. Hasan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Boduroğlu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.T.U.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Eğrisel elastik çaprazların binalarda deprem sönümleyici olarak kullanımı. </w:t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14:00-14:15  Kahve Arası </w:t>
                              </w:r>
                            </w:p>
                          </w:tc>
                        </w:tr>
                        <w:tr>
                          <w:trPr>
                            <w:trHeight w:val="840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5. Bölüm: Zeytinburnu Örnek Bina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14:15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ngemar Saevfors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nş. Delegesi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Uluslararası Kızılhaç ve Kızılay Dernekleri Federasyonu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Zeytinburnu’nda tipik bir binanın tanıtımı. </w:t>
                              </w:r>
                            </w:p>
                          </w:tc>
                        </w:tr>
                        <w:tr>
                          <w:trPr>
                            <w:trHeight w:val="750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6. Bölüm: Zeytinburnu Örnek Bina Güçlendirme Projesi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14:30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Doç.Dr. Pınar Özdemir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İ.T.Ü.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Zeytinburnu’nda bir binanın güçlendirme projesi tanıtımı </w:t>
                              </w:r>
                            </w:p>
                          </w:tc>
                        </w:tr>
                        <w:tr>
                          <w:trPr>
                            <w:trHeight w:val="945" w:hRule="atLeast"/>
                          </w:trPr>
                          <w:tc>
                            <w:tcPr>
                              <w:tcW w:w="23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7. Bölüm: Güçlendirme Projelerinde Maliyet - Kazanç incelemesi </w:t>
                              </w:r>
                            </w:p>
                          </w:tc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15:00 </w:t>
                              </w:r>
                            </w:p>
                          </w:tc>
                          <w:tc>
                            <w:tcPr>
                              <w:tcW w:w="1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Prof. Gülay Altay </w:t>
                              </w:r>
                            </w:p>
                          </w:tc>
                          <w:tc>
                            <w:tcPr>
                              <w:tcW w:w="17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Boğaziçi Üniversitesi 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Zeytinburnu’nda bir binada yapılan maliyet-fayda analizine ilişkin geribildirimler. </w:t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15:30 – Prof. Metin İlkışık’ın  açıklamaları  eşliğinde Zeytinburnu’na teknik gezi. </w:t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Konuyla ilgili yorumların da irdeleneceği Kokteyl mekanına gidiş. </w:t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5"/>
                                  <w:szCs w:val="15"/>
                                </w:rPr>
                                <w:t xml:space="preserve">---- </w:t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>
                                  <w:rFonts w:ascii="Verdana" w:hAnsi="Verdana" w:cs="Verdana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sz w:val="15"/>
                                  <w:szCs w:val="15"/>
                                </w:rPr>
                                <w:t xml:space="preserve">18:00 Kokteyl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Web"/>
                          <w:spacing w:before="280" w:after="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Text"/>
                    <w:jc w:val="center"/>
                    <w:rPr/>
                  </w:pPr>
                  <w:r>
                    <w:rPr>
                      <w:color w:val="800000"/>
                    </w:rPr>
                    <w:br/>
                  </w:r>
                  <w:hyperlink r:id="rId2" w:tgtFrame="_top">
                    <w:r>
                      <w:rPr>
                        <w:rStyle w:val="InternetLink"/>
                        <w:sz w:val="20"/>
                        <w:szCs w:val="20"/>
                      </w:rPr>
                      <w:t>Program Devamı (2.gün)</w:t>
                    </w:r>
                  </w:hyperlink>
                </w:p>
                <w:p>
                  <w:pPr>
                    <w:pStyle w:val="Sectiontitle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072" w:type="dxa"/>
            <w:tcBorders/>
            <w:shd w:fill="DFF8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72" w:type="dxa"/>
            <w:tcBorders/>
            <w:shd w:fill="0000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FFFFFF"/>
                <w:sz w:val="15"/>
                <w:szCs w:val="15"/>
              </w:rPr>
              <w:t xml:space="preserve">©İMO İnşaat Mühendisleri Odası İstanbul Şubesi İnternet Hizmetleri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114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11278"/>
      </w:tblGrid>
      <w:tr>
        <w:trPr/>
        <w:tc>
          <w:tcPr>
            <w:tcW w:w="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278"/>
            </w:tblGrid>
            <w:tr>
              <w:trPr/>
              <w:tc>
                <w:tcPr>
                  <w:tcW w:w="112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FF8FF" w:val="clear"/>
                </w:tcPr>
                <w:p>
                  <w:pPr>
                    <w:pStyle w:val="Tex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rogram 2. gün</w:t>
                  </w:r>
                </w:p>
              </w:tc>
            </w:tr>
            <w:tr>
              <w:trPr/>
              <w:tc>
                <w:tcPr>
                  <w:tcW w:w="112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0" w:after="28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8"/>
                  </w:tblGrid>
                  <w:tr>
                    <w:trPr/>
                    <w:tc>
                      <w:tcPr>
                        <w:tcW w:w="11188" w:type="dxa"/>
                        <w:tcBorders/>
                        <w:vAlign w:val="center"/>
                      </w:tcPr>
                      <w:tbl>
                        <w:tblPr>
                          <w:tblW w:w="946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268"/>
                          <w:gridCol w:w="1216"/>
                          <w:gridCol w:w="1844"/>
                          <w:gridCol w:w="1689"/>
                          <w:gridCol w:w="2451"/>
                        </w:tblGrid>
                        <w:tr>
                          <w:trPr/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23 EYLÜL 2003 – İKİNCİ GÜN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i/>
                                  <w:i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i/>
                                  <w:sz w:val="15"/>
                                  <w:szCs w:val="15"/>
                                </w:rPr>
                                <w:t xml:space="preserve">Konu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i/>
                                  <w:i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i/>
                                  <w:sz w:val="15"/>
                                  <w:szCs w:val="15"/>
                                </w:rPr>
                                <w:t xml:space="preserve">Zaman aralığı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i/>
                                  <w:i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i/>
                                  <w:sz w:val="15"/>
                                  <w:szCs w:val="15"/>
                                </w:rPr>
                                <w:t xml:space="preserve">Ana  konuşmacı </w:t>
                              </w:r>
                            </w:p>
                          </w:tc>
                          <w:tc>
                            <w:tcPr>
                              <w:tcW w:w="168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i/>
                                  <w:i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i/>
                                  <w:sz w:val="15"/>
                                  <w:szCs w:val="15"/>
                                </w:rPr>
                                <w:t xml:space="preserve">Kuruluş </w:t>
                              </w:r>
                            </w:p>
                          </w:tc>
                          <w:tc>
                            <w:tcPr>
                              <w:tcW w:w="24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i/>
                                  <w:i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i/>
                                  <w:sz w:val="15"/>
                                  <w:szCs w:val="15"/>
                                </w:rPr>
                                <w:t xml:space="preserve">Notlar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1.Bölüm: 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Birinci günün özeti ve yorumlar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09:30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Prof. Gülay Barbarosoğlu </w:t>
                              </w:r>
                            </w:p>
                          </w:tc>
                          <w:tc>
                            <w:tcPr>
                              <w:tcW w:w="168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Boğaziçi Üniversitesi </w:t>
                              </w:r>
                            </w:p>
                          </w:tc>
                          <w:tc>
                            <w:tcPr>
                              <w:tcW w:w="24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Birinci gün çalışmaları üzerine özet ve yorumlar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2. Bölüm: Güçlendirme Uygulamaları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10:30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Mehmet Çelebi </w:t>
                              </w:r>
                            </w:p>
                          </w:tc>
                          <w:tc>
                            <w:tcPr>
                              <w:tcW w:w="168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USGS </w:t>
                              </w:r>
                            </w:p>
                          </w:tc>
                          <w:tc>
                            <w:tcPr>
                              <w:tcW w:w="24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California’daki güçlendirme uygulamaları, teknikler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3. Bölüm: 17 Ağustos 1999 sonrası Federasyonun İnşaat Projeleri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11:00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Kerem Basul 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Danışman 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Murat Aktaş 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İnş. Mühendisi </w:t>
                              </w:r>
                            </w:p>
                          </w:tc>
                          <w:tc>
                            <w:tcPr>
                              <w:tcW w:w="168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Uluslararası Kızılhaç ve Kızılay Dernekleri Federasyonu </w:t>
                              </w:r>
                            </w:p>
                          </w:tc>
                          <w:tc>
                            <w:tcPr>
                              <w:tcW w:w="24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2000-2003 arasında Federasyon tarafından finanse edilerek gerçekleştirilen projelerin tanıtımı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4. Bölüm: Yeniden inşa seçenekleri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11:30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Azmat Ulla, 1999-2002, Türkiye Operasyonu, Saha Koordinatörü ve Yapı Mühendisi </w:t>
                              </w:r>
                            </w:p>
                          </w:tc>
                          <w:tc>
                            <w:tcPr>
                              <w:tcW w:w="168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Uluslararası Kızılhaç ve Kızılay Dernekleri Federasyonu </w:t>
                              </w:r>
                            </w:p>
                          </w:tc>
                          <w:tc>
                            <w:tcPr>
                              <w:tcW w:w="24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Federasyonun yaklaşımı: Zarar görebilir nüfus için binaların daha güvenli bir şekilde inşa edilmesi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12:00-13:00 Öğle yemeği, Video görüntüleri ve Sergi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5.Bölüm:İmar Yasası ve Sigorta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13:00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Prof. Polat Gürkan </w:t>
                              </w:r>
                            </w:p>
                          </w:tc>
                          <w:tc>
                            <w:tcPr>
                              <w:tcW w:w="168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ODTÜ </w:t>
                              </w:r>
                            </w:p>
                          </w:tc>
                          <w:tc>
                            <w:tcPr>
                              <w:tcW w:w="24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İnşaat güvenliğini arttırmak için yeni teşviklerin bulunması, Deprem sigortası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6. Bölüm: Ufuk turu: Yeni Bir Yerleşim Projesi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13:30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Turgut Cansever </w:t>
                              </w:r>
                            </w:p>
                          </w:tc>
                          <w:tc>
                            <w:tcPr>
                              <w:tcW w:w="168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  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Cansever 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Grubu </w:t>
                              </w:r>
                            </w:p>
                          </w:tc>
                          <w:tc>
                            <w:tcPr>
                              <w:tcW w:w="24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Problemin çözümüne yönelik radikal bir katkı: Yeni bir yerleşim projesi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7. Bölüm: 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Sosyal gerçeklerden yansımalar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14:00 </w:t>
                              </w:r>
                            </w:p>
                          </w:tc>
                          <w:tc>
                            <w:tcPr>
                              <w:tcW w:w="184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Mehrnaz Baylan 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Prof. Metin İlkışık </w:t>
                              </w:r>
                            </w:p>
                          </w:tc>
                          <w:tc>
                            <w:tcPr>
                              <w:tcW w:w="168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AKAY 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(Arama-Kurtarma 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Acil Yardım Ekibi) </w:t>
                              </w:r>
                            </w:p>
                          </w:tc>
                          <w:tc>
                            <w:tcPr>
                              <w:tcW w:w="24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Sivil toplum kuruluşu bakış açısından binaların güçlendirilmesi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14:30-14:45  Kahve Arası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8. Bölüm: Sonuçlar Paneli </w:t>
                              </w:r>
                            </w:p>
                          </w:tc>
                          <w:tc>
                            <w:tcPr>
                              <w:tcW w:w="12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14:45-17:45 </w:t>
                              </w:r>
                            </w:p>
                          </w:tc>
                          <w:tc>
                            <w:tcPr>
                              <w:tcW w:w="5984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  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Panel Yöneticisi : Gülay Barbarosoğlu 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Panelistler: Mesut Pektaş, Azmat Ulla, Erkan Akol, 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Cemal Gökçe, Lütfi Altun, Polat Gülkan, Gülay Altay, Denetim Kuruluşlarından bir konuşmacı. 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 xml:space="preserve">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68" w:type="dxa"/>
                              <w:gridSpan w:val="5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b/>
                                  <w:b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b/>
                                  <w:sz w:val="15"/>
                                  <w:szCs w:val="15"/>
                                </w:rPr>
                                <w:t xml:space="preserve">18:00 Kokteyl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Web"/>
                          <w:spacing w:before="280" w:after="0"/>
                          <w:rPr>
                            <w:rFonts w:ascii="Verdana" w:hAnsi="Verdana" w:cs="Verdana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ectiontitle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072" w:type="dxa"/>
            <w:tcBorders/>
            <w:shd w:fill="DFF8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9072" w:type="dxa"/>
            <w:tcBorders/>
            <w:shd w:fill="0000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color w:val="FFFFFF"/>
                <w:sz w:val="15"/>
                <w:szCs w:val="15"/>
              </w:rPr>
              <w:t xml:space="preserve">©İMO İnşaat Mühendisleri Odası İstanbul Şubesi İnternet Hizmetleri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66CC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Sectiontitle">
    <w:name w:val="sectiontitle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oistanbul.org.tr/guvenbinprog-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8:35:00Z</dcterms:created>
  <dc:creator>nermin</dc:creator>
  <dc:description/>
  <dc:language>en-US</dc:language>
  <cp:lastModifiedBy>idil</cp:lastModifiedBy>
  <dcterms:modified xsi:type="dcterms:W3CDTF">2003-07-25T08:35:00Z</dcterms:modified>
  <cp:revision>2</cp:revision>
  <dc:subject/>
  <dc:title> </dc:title>
</cp:coreProperties>
</file>