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ascii="Times New Roman" w:hAnsi="Times New Roman" w:cs="Arial TUR"/>
        </w:rPr>
      </w:pPr>
      <w:r>
        <w:rPr>
          <w:rFonts w:cs="Arial TUR" w:ascii="Times New Roman" w:hAnsi="Times New Roman"/>
          <w:bCs/>
        </w:rPr>
        <w:t>T.C.</w:t>
      </w:r>
    </w:p>
    <w:p>
      <w:pPr>
        <w:pStyle w:val="Normal"/>
        <w:autoSpaceDE w:val="false"/>
        <w:ind w:firstLine="709"/>
        <w:jc w:val="center"/>
        <w:rPr>
          <w:rFonts w:ascii="Times New Roman" w:hAnsi="Times New Roman" w:cs="Arial TUR"/>
        </w:rPr>
      </w:pPr>
      <w:r>
        <w:rPr>
          <w:rFonts w:cs="Arial TUR" w:ascii="Times New Roman" w:hAnsi="Times New Roman"/>
        </w:rPr>
        <w:t>ANKARA  BÜYÜKŞEHİR BELEDİYESİ</w:t>
      </w:r>
    </w:p>
    <w:p>
      <w:pPr>
        <w:pStyle w:val="Normal"/>
        <w:autoSpaceDE w:val="false"/>
        <w:ind w:firstLine="709"/>
        <w:jc w:val="center"/>
        <w:rPr>
          <w:rFonts w:ascii="Times New Roman" w:hAnsi="Times New Roman" w:cs="Arial TUR"/>
        </w:rPr>
      </w:pPr>
      <w:r>
        <w:rPr>
          <w:rFonts w:cs="Arial TUR" w:ascii="Times New Roman" w:hAnsi="Times New Roman"/>
        </w:rPr>
        <w:t>BELEDİYE MECLİSİ</w:t>
      </w:r>
    </w:p>
    <w:p>
      <w:pPr>
        <w:pStyle w:val="Normal"/>
        <w:tabs>
          <w:tab w:val="clear" w:pos="708"/>
          <w:tab w:val="left" w:pos="3840" w:leader="none"/>
          <w:tab w:val="left" w:pos="4740" w:leader="none"/>
          <w:tab w:val="left" w:pos="5300" w:leader="none"/>
          <w:tab w:val="left" w:pos="6020" w:leader="none"/>
          <w:tab w:val="left" w:pos="6760" w:leader="none"/>
        </w:tabs>
        <w:autoSpaceDE w:val="false"/>
        <w:ind w:firstLine="709"/>
        <w:jc w:val="both"/>
        <w:rPr>
          <w:rFonts w:ascii="Times New Roman" w:hAnsi="Times New Roman" w:cs="Arial TUR"/>
        </w:rPr>
      </w:pPr>
      <w:r>
        <w:rPr>
          <w:rFonts w:cs="Arial TUR" w:ascii="Times New Roman" w:hAnsi="Times New Roman"/>
        </w:rPr>
      </w:r>
    </w:p>
    <w:p>
      <w:pPr>
        <w:pStyle w:val="Normal"/>
        <w:tabs>
          <w:tab w:val="clear" w:pos="708"/>
          <w:tab w:val="left" w:pos="3840" w:leader="none"/>
          <w:tab w:val="left" w:pos="4740" w:leader="none"/>
          <w:tab w:val="left" w:pos="5300" w:leader="none"/>
          <w:tab w:val="left" w:pos="6020" w:leader="none"/>
          <w:tab w:val="left" w:pos="6760" w:leader="none"/>
        </w:tabs>
        <w:autoSpaceDE w:val="false"/>
        <w:ind w:firstLine="709"/>
        <w:jc w:val="both"/>
        <w:rPr>
          <w:rFonts w:ascii="Times New Roman" w:hAnsi="Times New Roman" w:cs="Arial TUR"/>
        </w:rPr>
      </w:pPr>
      <w:r>
        <w:rPr>
          <w:rFonts w:cs="Arial TUR" w:ascii="Times New Roman" w:hAnsi="Times New Roman"/>
        </w:rPr>
      </w:r>
    </w:p>
    <w:p>
      <w:pPr>
        <w:pStyle w:val="Normal"/>
        <w:tabs>
          <w:tab w:val="clear" w:pos="708"/>
          <w:tab w:val="left" w:pos="3840" w:leader="none"/>
          <w:tab w:val="left" w:pos="4740" w:leader="none"/>
          <w:tab w:val="left" w:pos="5300" w:leader="none"/>
          <w:tab w:val="left" w:pos="6020" w:leader="none"/>
          <w:tab w:val="left" w:pos="6760" w:leader="none"/>
        </w:tabs>
        <w:autoSpaceDE w:val="false"/>
        <w:ind w:firstLine="709"/>
        <w:jc w:val="both"/>
        <w:rPr>
          <w:rFonts w:ascii="Times New Roman" w:hAnsi="Times New Roman" w:cs="Arial TUR"/>
        </w:rPr>
      </w:pPr>
      <w:r>
        <w:rPr>
          <w:rFonts w:cs="Arial TUR" w:ascii="Times New Roman" w:hAnsi="Times New Roman"/>
        </w:rPr>
        <w:t>Karar NO: 210</w:t>
        <w:tab/>
        <w:t xml:space="preserve">                                                              14.01.2005</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left="4400" w:hanging="0"/>
        <w:rPr>
          <w:rFonts w:ascii="Times New Roman" w:hAnsi="Times New Roman" w:cs="Arial TUR"/>
        </w:rPr>
      </w:pPr>
      <w:r>
        <w:rPr>
          <w:rFonts w:cs="Arial TUR" w:ascii="Times New Roman" w:hAnsi="Times New Roman"/>
        </w:rPr>
        <w:t>- K A R A R -</w:t>
      </w:r>
    </w:p>
    <w:p>
      <w:pPr>
        <w:pStyle w:val="Normal"/>
        <w:autoSpaceDE w:val="false"/>
        <w:rPr>
          <w:rFonts w:ascii="Times New Roman" w:hAnsi="Times New Roman" w:cs="Arial TUR"/>
        </w:rPr>
      </w:pPr>
      <w:r>
        <w:rPr>
          <w:rFonts w:cs="Arial TUR" w:ascii="Times New Roman" w:hAnsi="Times New Roman"/>
        </w:rPr>
      </w:r>
    </w:p>
    <w:p>
      <w:pPr>
        <w:pStyle w:val="Normal"/>
        <w:autoSpaceDE w:val="false"/>
        <w:ind w:firstLine="709"/>
        <w:jc w:val="both"/>
        <w:rPr/>
      </w:pPr>
      <w:r>
        <w:rPr>
          <w:rFonts w:cs="Arial TUR" w:ascii="Times New Roman" w:hAnsi="Times New Roman"/>
        </w:rPr>
        <w:t xml:space="preserve">1/5000 ölçekli Ulus Tarihi ve Kültürel Kentsel Dönüşürn ve Gelişim Projesi alanına ilişkin İmar ve Bayındırlık Komisyonunun 30.12.2004 gün ve 213 sayılı raporu Büyükşehir Belediye Meclisinin 14.01.2005 tarihli toplantısında okundu.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 xml:space="preserve">Konu üzerinde yapılan görüşmelerden sonra; Ankara İl Merkezinin Arkeolojik ve Kentsel Sit Alanları ile Korunması Gerekli Taşınmaz Kültür Varlıkları Gayrimenkul Eski Eserler ve Anıtlar Yüksek Kurulu'nun 12.4.1980 gün ve A-2167 sayılı kararı ile belirlenmiş olduğu,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iCs/>
        </w:rPr>
        <w:t>Söz</w:t>
      </w:r>
      <w:r>
        <w:rPr>
          <w:rFonts w:cs="Arial TUR" w:ascii="Times New Roman" w:hAnsi="Times New Roman"/>
        </w:rPr>
        <w:t xml:space="preserve"> konusu karar ile Ulus Bölgesi Sit Alanı ilan edilmiş ve alana ait koruma planının elde edilmesi için yarışmaya çıkarılmış ve yarışma sonucu birinci gelen ekibe l/1000 ölçekli Ulus Tarihi Kent Merkezi Koruma Islah İmar Planı yapımı ihale edilmiş ve hazırlanan plan Ankara Kültür ve Tabiat Varlıklarını Koruma Kurulu’nun 10.11.1989 gün ve 954 sayılı, Ankara Büyükşehir Belediye Meclisi’nin l5.01.1990gün ve 33 sayılı kararları ile onaylandığı,</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 xml:space="preserve">Anılan plan; Yenileme Ağırlıklı, Koruma Programı, Koruma Ağırlıklı Islah Program Alanları olmak üzere üç program alanına ayrılmış ve her bir program alanı için mülkiyet,  yapılaşma, işlevlendirrne, çevre düzenlemesi, projelendirme - uygulama hükümleri getirildiği,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 xml:space="preserve">Ayrıca bu program alanlannda; Kamu Proje Alanları (KPA), Kamusal Projeler (KP),  Koruma Amaçlı Toplulaştırma/Kamulaştırma Parselleri (KT), Yeni Yapılaşma Amaçlı  Toplulaştırma/Kamulaştırma Parselleri (YT) olarak “Kamu - Özel Proje Paketleri" yer almakta olduğu,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 xml:space="preserve">Ancak ilk sit kararının alındığı 1980 yılından itibaren Ulus Tarihi Kent Merkezinde köklü değişim/dönüşüm sağlanamadığından mevcut dokudaki yapılar yıkılmaya, yıpranmaya yüz tutmuş, alan mezbelelik bir görünüm kazandığı,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pPr>
      <w:r>
        <w:rPr>
          <w:rFonts w:cs="Arial TUR" w:ascii="Times New Roman" w:hAnsi="Times New Roman"/>
        </w:rPr>
        <w:t>Eski kent dokusunun kullanılarak yaşatılan bir tarihi merkez haline getirmek amacıyla hızlı, hayata geçebilecek güncelleştirilmiş yeni bir "Kentsel Dönüşüm ve Gelişim Proje Alanı"  oluşturma ihtiyacı doğduğu,</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5272 Sayılı Belediye Kanunu'nun 73. maddesinde "Büyükşehir Belediyeleri; Büyükşehir belediyeleri sınırlar içindeki ilçe ve ilk kademe belediyeleri' ve il belediyeleri ile nüfusu 50.000'in üzerindeki belediyeler; kentin gelişimine uygun olarak eskiyen kent kısımlarını yeniden inşa ve restore etmek, konut alanları, sanayi ve ticaret alanları, teknoloji parkları ve sosyal donatılar oluşturmak, deprem riskine karşı tedbirler almak veya kentin tarihi ve kültürel dokusunu korumak amacıyla kentsel dönüşüm ve gelişim projeleri uygulanabilir” denmekte olduğu,</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Bu madde hükümleri doğrultusunda Ulus Tarihi Kent Merkezi Planını da içine alan yeni “Ulus Tarihi</w:t>
      </w:r>
      <w:r>
        <w:rPr>
          <w:rFonts w:cs="Arial TUR" w:ascii="Times New Roman" w:hAnsi="Times New Roman"/>
          <w:b/>
          <w:bCs/>
        </w:rPr>
        <w:t xml:space="preserve"> </w:t>
      </w:r>
      <w:r>
        <w:rPr>
          <w:rFonts w:cs="Arial TUR" w:ascii="Times New Roman" w:hAnsi="Times New Roman"/>
          <w:bCs/>
        </w:rPr>
        <w:t>ve</w:t>
      </w:r>
      <w:r>
        <w:rPr>
          <w:rFonts w:cs="Arial TUR" w:ascii="Times New Roman" w:hAnsi="Times New Roman"/>
        </w:rPr>
        <w:t xml:space="preserve"> Kültürel Kentsel Dönüşüm ve Gelişim Proje Alanı" oluşturulduğu, </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t>Oluşturulan yeni proje alanı ekli 1/5000 ölçekli proje alan sınır paftasında görüleceği gibi; Ulus Tarihi Kent Merkezi Koruma Isları imar Planının tamamını, Tarihi Kale içini, Kalenin doğusunda yer alan bölgeye ait Eski Kent Dokusu Koruma Amaçlı İmar Planı'nın kuzey bölümünü,  Atıfbey l. Etap Park ve Rekreasyon Alanı Uygulama İmar Planını, İsmetpaşa Mahallesini ve Roma Hamamını kapsadığı hususları tespit edilmiş olup, teklif sınırları içinde kalan daha önce onaylanmış; KPA 5, KPA 6 ve Belediye Meclis Kararıyla onaylı 1/5000 ve 1/1000 ölçekli tüm planların iptali ile hazırlanan 1/5000 Ölçekli Ulus Tarihi ve Kültürel Kentsel Dönüşüm ve Gelişim Proje Alanı teklifinin onayına ilişkin İmar ve Bayındırlık Komisyonu raporu oylanarak oyçokluğu ile kubul edildi.</w:t>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rFonts w:ascii="Times New Roman" w:hAnsi="Times New Roman" w:cs="Arial TUR"/>
        </w:rPr>
      </w:pPr>
      <w:r>
        <w:rPr>
          <w:rFonts w:cs="Arial TUR" w:ascii="Times New Roman" w:hAnsi="Times New Roman"/>
        </w:rPr>
      </w:r>
    </w:p>
    <w:p>
      <w:pPr>
        <w:pStyle w:val="Normal"/>
        <w:autoSpaceDE w:val="false"/>
        <w:ind w:firstLine="709"/>
        <w:jc w:val="both"/>
        <w:rPr/>
      </w:pPr>
      <w:r>
        <w:rPr>
          <w:rFonts w:cs="Times New Roman" w:ascii="Times New Roman" w:hAnsi="Times New Roman"/>
        </w:rPr>
        <w:t xml:space="preserve">  </w:t>
      </w:r>
      <w:r>
        <w:rPr>
          <w:rFonts w:cs="Arial TUR" w:ascii="Times New Roman" w:hAnsi="Times New Roman"/>
        </w:rPr>
        <w:t>Meclis</w:t>
      </w:r>
      <w:r>
        <w:rPr>
          <w:rFonts w:cs="Arial TUR" w:ascii="Times New Roman" w:hAnsi="Times New Roman"/>
          <w:bCs/>
        </w:rPr>
        <w:t xml:space="preserve"> Başkanı                               Katip                                            Katip                      </w:t>
      </w:r>
    </w:p>
    <w:p>
      <w:pPr>
        <w:pStyle w:val="Normal"/>
        <w:autoSpaceDE w:val="false"/>
        <w:ind w:firstLine="709"/>
        <w:jc w:val="both"/>
        <w:rPr/>
      </w:pPr>
      <w:r>
        <w:rPr>
          <w:rFonts w:cs="Arial TUR" w:ascii="Times New Roman" w:hAnsi="Times New Roman"/>
        </w:rPr>
        <w:t xml:space="preserve">İ.Melih GÖKÇEK                   </w:t>
      </w:r>
      <w:r>
        <w:rPr>
          <w:rFonts w:cs="Times New Roman TUR" w:ascii="Times New Roman" w:hAnsi="Times New Roman"/>
        </w:rPr>
        <w:t xml:space="preserve">   S.Hilal ALIÇ                          Yusuf YALÇINKAYA</w:t>
      </w:r>
    </w:p>
    <w:p>
      <w:pPr>
        <w:pStyle w:val="Normal"/>
        <w:ind w:firstLine="709"/>
        <w:jc w:val="both"/>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8:20:00Z</dcterms:created>
  <dc:creator>ud</dc:creator>
  <dc:description/>
  <cp:keywords/>
  <dc:language>en-US</dc:language>
  <cp:lastModifiedBy>ud</cp:lastModifiedBy>
  <dcterms:modified xsi:type="dcterms:W3CDTF">2005-02-17T20:22:00Z</dcterms:modified>
  <cp:revision>13</cp:revision>
  <dc:subject/>
  <dc:title>T</dc:title>
</cp:coreProperties>
</file>